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</w:rPr>
        <w:t>Základná škola, Haličská cesta 1493/7, 984 03 Lučene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Výzva na účasť a predloženie cenovej ponuky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ind w:left="360" w:hanging="0"/>
        <w:jc w:val="center"/>
        <w:rPr>
          <w:rFonts w:ascii="Arial" w:hAnsi="Arial" w:cs="Arial"/>
          <w:b/>
          <w:b/>
        </w:rPr>
      </w:pPr>
      <w:r>
        <w:rPr>
          <w:rFonts w:cs="Times New Roman" w:ascii="Times New Roman" w:hAnsi="Times New Roman"/>
          <w:u w:val="single"/>
        </w:rPr>
        <w:t xml:space="preserve">Jednoduchá zákazka na uskutočnenie stavebných prác v zmysle </w:t>
      </w:r>
      <w:r>
        <w:rPr>
          <w:rFonts w:cs="Times New Roman" w:ascii="Times New Roman" w:hAnsi="Times New Roman"/>
          <w:b/>
        </w:rPr>
        <w:t>§ 117 a § 7 zákona č. 343/2015 Z.z. o verejnom obstarávaní v znení neskorších predpisov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 xml:space="preserve">1.Objednávateľ: </w:t>
      </w:r>
      <w:r>
        <w:rPr>
          <w:rFonts w:cs="Times New Roman" w:ascii="Times New Roman" w:hAnsi="Times New Roman"/>
        </w:rPr>
        <w:t xml:space="preserve"> Základná škola, Haličská cesta 7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dresa :                Haličská cesta 1493/7, Lučenec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úpená :           Mgr. Gabriel Pál - riaditeľ školy, štatutárny zástupc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:                      37833961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e-mail:                   riaditel@zshal7lc.edu.sk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oprávnené konať za objednávateľa vo veciach zmluvných aj technických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gr. Gabriel Pál - riaditeľ školy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2.Názov stavebných prác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yhotovenie keramickej dlažby, vymaľovanie priestorov druhého poschodia, vyhotovenie dreveného obkladu  v školskej výdajni jedál, vymaľovanie priestorov riaditeľne,  natieranie zábradlia a syntetický náter sokla v hlavnej budove školy, ktorá je situačne osadená na parc.č. 3864/1. Investor vyžaduje realizáciu na vyhotovenie dlažby výlučne z protišmykového materiálu. Pri výbere realizátora prác  môže byť výhodou predloženie vzorky navrhovaného materiálu. V prílohe č.1 sú uvedené rozmery plôch, na ktorých sa majú práce vykonať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e vypracovanie ponúk je nevyhnutné vykonanie osobnej prehliadky budov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3.Druh zákazky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Jednoduchý prieskum na zabezpečenie uskutočnenia stavebných prác. Výsledkom prieskumu trhu bude zmluva s peňažným plnením. Pre určenie víťaza je rozhodujúca najnižšia cenová ponuka. Návrh zmluvy o dielo je súčasťou podklado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4.Komplexnosť dodávky: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ádzač predloží ponuku na celý rozsah prác, definovaný výkazom, výmer bez variantných riešení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5.Zdroj finančných prostriedkov 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 rozpočtu školy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6.Zmluva o dielo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zatvorí sa s úspešným uchádzačom  na základe oznámenia školy a to ihneď po vyhodnotení. Zmluvu o dielo na prerokovanie predloží úspešný uchádzač v zmysle súťažných podkladov. Predpoklad podpisu zmluvy : 08.07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7.Podmienky získania a poskytovanie súťažných podkladov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zva na účasť bude vyvesená na webovej lokalite školy. Záujemcovia môžu vykonať prehliadku priestorov v termíne do 06.07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8.Podmienky účasti - oprávnení uchádzači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>Uchádzač musí predložiť originál, úradne overenú kópiu, alebo kópiu dokladu na oprávnenie uskutočňovať stavebné práce. V prípade, že uchádzač predloží v svojej ponuke fotokópiu dokladu a stane sa úspešným uchádzačom, pri podpise zmluvy predloží originál, alebo úradne overenú fotokópiu tohto dokladu a to nie staršiu ako tri mesiace od jeho vydani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9.Predloženie ponuky:</w:t>
        <w:b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chádzač predloží iba jednu cenovú ponuku a to v uzatvorenom obale s označením : </w:t>
        <w:br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obchodný názov uchádzača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Vyhotovenie keramickej dlažby, dreveného obkladu a maliarske prác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NEOTVÁRAŤ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Ponuky sa môžu doručiť osobne, alebo poštou na adresu verejného obstarávateľa. Lehota na predkladanie ponúk uplynie dňa </w:t>
      </w:r>
      <w:r>
        <w:rPr>
          <w:rFonts w:cs="Times New Roman" w:ascii="Times New Roman" w:hAnsi="Times New Roman"/>
          <w:b/>
          <w:bCs/>
        </w:rPr>
        <w:t>08.07.2016 o 9.00 hod. miestneho čas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0.Obsah ponuky 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/  Doklad v zmysle bodu 8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/  Rozpočet - cenovú kalkuláciu na celý predmet obstarávania v rozsahu výkazu, výmer - originál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/  Podpísaný a doplnený „ Návrh zmluvy o dielo“ v zmysle súťažných podklado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>d/  Presný popis navrhnutých prác a spôsob riešenia diel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1.Termín začatia, ukončenia a odovzdanie diela :</w:t>
      </w:r>
      <w:r>
        <w:rPr>
          <w:rFonts w:cs="Times New Roman" w:ascii="Times New Roman" w:hAnsi="Times New Roman"/>
        </w:rPr>
        <w:t xml:space="preserve"> začiatok prác od 25.07.2016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odovzdanie najneskôr do </w:t>
      </w:r>
      <w:r>
        <w:rPr>
          <w:rFonts w:cs="Times New Roman" w:ascii="Times New Roman" w:hAnsi="Times New Roman"/>
          <w:b/>
        </w:rPr>
        <w:t>12</w:t>
      </w:r>
      <w:r>
        <w:rPr>
          <w:rFonts w:cs="Times New Roman" w:ascii="Times New Roman" w:hAnsi="Times New Roman"/>
          <w:b/>
          <w:bCs/>
        </w:rPr>
        <w:t>.07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2.Otváranie obálok a vyhodnotenie ponú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Otváranie obálok a vyhodnotenie ponúk je neverejné a uskutoční sa </w:t>
      </w:r>
      <w:r>
        <w:rPr>
          <w:rFonts w:cs="Times New Roman" w:ascii="Times New Roman" w:hAnsi="Times New Roman"/>
          <w:b/>
          <w:bCs/>
        </w:rPr>
        <w:t>08.07.2016 o 9.00</w:t>
      </w:r>
      <w:r>
        <w:rPr>
          <w:rFonts w:cs="Times New Roman" w:ascii="Times New Roman" w:hAnsi="Times New Roman"/>
        </w:rPr>
        <w:t xml:space="preserve"> v riaditeľni školy. Na vyhodnotenie ponúk riaditeľ školy poverí trojčlennú komisiu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3.Podmienky prieskumu trhu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</w:rPr>
        <w:t xml:space="preserve">Všetky náklady a výdavky spojené s prípravou a predložením ponuky znáša uchádzač bez finančného nároku voči investorovi a bez ohľadu na výsledky prieskumu. Ponuka a ostatné doklady musia byť predložené v slovenskom jazyku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14.Mena a ceny uvádzané v ponuke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ádzačom navrhovaná zmluvná cena za dodanie stavebných prác v stanovenom rozsahu uvedená v ponuke uchádzača bude vyjadrená v EURO. Cena za predmet zákazky v zmysle zákona č. 18/1996 Z. z. o cenách v znení neskorších predpisov musí byť stanovená ako cena maximálna, zahrňujúca aj všetky vedľajšie náklady,  ako sú doprava a zneškodnenie odpadu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</w:rPr>
        <w:t xml:space="preserve">Uchádzač uvedie cenu v zložení:  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- navrhovaná zmluvná cena bez DP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- sadzba DPH a výška DP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</w:t>
      </w:r>
      <w:r>
        <w:rPr>
          <w:rFonts w:cs="Times New Roman" w:ascii="Times New Roman" w:hAnsi="Times New Roman"/>
        </w:rPr>
        <w:t>- navrhovaná zmluvná cena vrátane DP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</w:rPr>
        <w:t>15.Lehota viazanosti cenovej ponuky je stanovená do 15.08.201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bCs/>
          <w:i/>
          <w:iCs/>
        </w:rPr>
        <w:t xml:space="preserve">V Lučenci  28.06.2016  </w:t>
        <w:br/>
        <w:t xml:space="preserve">                                                                                                                                              Mgr. Gabriel Pál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i/>
          <w:iCs/>
        </w:rPr>
        <w:t>riaditeľ školy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HlavikaChar">
    <w:name w:val="Hlavička Char"/>
    <w:basedOn w:val="Predvolenpsmoodseku"/>
    <w:qFormat/>
    <w:rPr/>
  </w:style>
  <w:style w:type="character" w:styleId="PtaChar">
    <w:name w:val="Päta Char"/>
    <w:basedOn w:val="Predvolenpsmo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5:00Z</dcterms:created>
  <dc:creator>Vincent Čery</dc:creator>
  <dc:description/>
  <dc:language>en-US</dc:language>
  <cp:lastModifiedBy>Riaditeľ</cp:lastModifiedBy>
  <dcterms:modified xsi:type="dcterms:W3CDTF">2016-06-28T09:35:00Z</dcterms:modified>
  <cp:revision>2</cp:revision>
  <dc:subject/>
  <dc:title/>
</cp:coreProperties>
</file>